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Calibri" w:hAnsi="Calibri" w:cs="Calibri"/>
          <w:b/>
          <w:b/>
          <w:sz w:val="28"/>
          <w:szCs w:val="28"/>
          <w:lang w:val="gl-ES"/>
        </w:rPr>
      </w:pPr>
      <w:r>
        <w:rPr>
          <w:rFonts w:cs="Calibri" w:ascii="Calibri" w:hAnsi="Calibri"/>
          <w:b/>
          <w:sz w:val="28"/>
          <w:szCs w:val="28"/>
          <w:lang w:val="gl-ES"/>
        </w:rPr>
        <w:t xml:space="preserve">XUSTIFICACION FUNCIONAL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O Decreto 42/2024, do 14 de abril, establece a estrutura orgánica da Xunta de Galicia, na que se configura a Consellería de Cultura, Lingua e Xuventude. Esa estrutura desenvolveuse polo Decreto 49/2024, do 22 de abril, polo que se fixa a estrutura orgánica das consellerías da Xunta de Galicia, na que se determina o nivel organizativo dos órganos superiores e dirección e as diversas entidades do sector público adscritas á consellerí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>O Decreto 146/2024, do 20 de maio (DOG nº 101, do 27 de maio), establece a estrutura orgánica da Consellería de Cultura, Lingua e Xuventud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 xml:space="preserve">Nesta proposta de RPT abórdase a creación dos postos derivados propiamente da nova estrutura orgánica da Consellería de Cultura, Lingua e Xuventude así como aqueles outros esenciais non derivados estritamente da estrutura pero que son imprescindibles para o funcionamento e organización inmediata da mesma, principalmente secretarías da persoa titular da Consellería é da Secretaría Xeral Técnica así como outros que cómpren para asumir as funcións e competencias asignadas a esta consellería, especialmente para atender o incremento do volume de traballo que supón a incorporación da Dirección Xeral de Xuventud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  <w:t>Resérvase para unha proposta posterior o resto da RPT, logo de analizar polo miúdo as necesidades organizativas dos recursos humanos desta consellería.</w:t>
      </w:r>
    </w:p>
    <w:p>
      <w:pPr>
        <w:pStyle w:val="Default"/>
        <w:spacing w:lineRule="auto" w:line="276"/>
        <w:jc w:val="center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  <w:t>*******</w:t>
      </w:r>
    </w:p>
    <w:p>
      <w:pPr>
        <w:pStyle w:val="Default"/>
        <w:spacing w:lineRule="auto" w:line="276"/>
        <w:jc w:val="center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  <w:lang w:val="gl-ES" w:eastAsia="es-ES"/>
        </w:rPr>
      </w:pPr>
      <w:r>
        <w:rPr>
          <w:rFonts w:cs="Calibri" w:ascii="Calibri" w:hAnsi="Calibri"/>
          <w:b/>
          <w:sz w:val="22"/>
          <w:szCs w:val="22"/>
          <w:u w:val="single"/>
          <w:lang w:val="gl-ES" w:eastAsia="es-ES"/>
        </w:rPr>
        <w:t>MODIFICACIÓNS DERIVADAS DO DECRETO DE ESTRUTURA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color w:val="000000"/>
          <w:sz w:val="22"/>
          <w:szCs w:val="22"/>
          <w:lang w:val="gl-ES" w:eastAsia="es-ES"/>
        </w:rPr>
        <w:t xml:space="preserve">Como se avanzou máis arriba, o </w:t>
      </w:r>
      <w:r>
        <w:rPr>
          <w:rFonts w:cs="Calibri" w:ascii="Calibri" w:hAnsi="Calibri"/>
          <w:sz w:val="22"/>
          <w:szCs w:val="22"/>
          <w:lang w:val="gl-ES" w:eastAsia="es-ES"/>
        </w:rPr>
        <w:t xml:space="preserve">Decreto 49/2024, do 22 de abril supón a creación das consellerías de Cultura, Lingua e Xuventude; Educación, Ciencia, Universidades e Formación Profesional e Política Social e Igualdade. Simultaneamente extínguense as consellerías de </w:t>
      </w:r>
      <w:r>
        <w:rPr>
          <w:rFonts w:cs="Calibri" w:ascii="Calibri" w:hAnsi="Calibri"/>
          <w:color w:val="000000"/>
          <w:sz w:val="22"/>
          <w:szCs w:val="22"/>
          <w:lang w:val="gl-ES" w:eastAsia="es-ES"/>
        </w:rPr>
        <w:t xml:space="preserve">Cultura, Educación, Formación Profesional e </w:t>
      </w:r>
      <w:r>
        <w:rPr>
          <w:rFonts w:cs="Calibri" w:ascii="Calibri" w:hAnsi="Calibri"/>
          <w:sz w:val="22"/>
          <w:szCs w:val="22"/>
          <w:lang w:val="gl-ES" w:eastAsia="es-ES"/>
        </w:rPr>
        <w:t>Universidades e Política Social e Xuventude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 xml:space="preserve">De acordo co anterior, neste apartado  da modificación inclúense, a nivel de estrutura, tanto os postos de nova creación como aqueles traspasados das extintas consellerías de  </w:t>
      </w:r>
      <w:r>
        <w:rPr>
          <w:rFonts w:cs="Calibri" w:ascii="Calibri" w:hAnsi="Calibri"/>
          <w:color w:val="000000"/>
          <w:sz w:val="22"/>
          <w:szCs w:val="22"/>
          <w:lang w:val="gl-ES" w:eastAsia="es-ES"/>
        </w:rPr>
        <w:t xml:space="preserve">Cultura, Educación, Formación Profesional e </w:t>
      </w:r>
      <w:r>
        <w:rPr>
          <w:rFonts w:cs="Calibri" w:ascii="Calibri" w:hAnsi="Calibri"/>
          <w:sz w:val="22"/>
          <w:szCs w:val="22"/>
          <w:lang w:val="gl-ES" w:eastAsia="es-ES"/>
        </w:rPr>
        <w:t>Universidades e de Política Social e Xuventude, segundo se indic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gl-ES" w:eastAsia="es-ES"/>
        </w:rPr>
      </w:pPr>
      <w:r>
        <w:rPr>
          <w:rFonts w:cs="Calibri" w:ascii="Calibri" w:hAnsi="Calibri"/>
          <w:b/>
          <w:sz w:val="22"/>
          <w:szCs w:val="22"/>
          <w:lang w:val="gl-ES" w:eastAsia="es-ES"/>
        </w:rPr>
        <w:t>CREACIÓNS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>Na Secretaría Xeral Técnica créanse os seguintes postos en aplicación do disposto no Decreto 146/2024, do 20 de maio, polo que se establece a estrutura orgánica da Consellería de Cultura, Lingua e Xuventude, coas características que se definen na propost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252"/>
        <w:gridCol w:w="473"/>
        <w:gridCol w:w="708"/>
        <w:gridCol w:w="567"/>
        <w:gridCol w:w="2006"/>
      </w:tblGrid>
      <w:tr>
        <w:trPr>
          <w:trHeight w:val="284" w:hRule="exact"/>
        </w:trPr>
        <w:tc>
          <w:tcPr>
            <w:tcW w:w="1916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473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tipo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grupo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Niv.</w:t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40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201.00.001.15770.0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VICESECRETARIO/A XERAL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A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30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5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lang w:val="gl-ES" w:eastAsia="es-ES"/>
        </w:rPr>
      </w:pPr>
      <w:r>
        <w:rPr>
          <w:rFonts w:cs="Calibri" w:ascii="Calibri" w:hAnsi="Calibri"/>
          <w:b/>
          <w:lang w:val="gl-ES" w:eastAsia="es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gl-ES" w:eastAsia="es-ES"/>
        </w:rPr>
      </w:pPr>
      <w:r>
        <w:rPr>
          <w:rFonts w:cs="Calibri" w:ascii="Calibri" w:hAnsi="Calibri"/>
          <w:b/>
          <w:sz w:val="22"/>
          <w:szCs w:val="22"/>
          <w:lang w:val="gl-ES" w:eastAsia="es-ES"/>
        </w:rPr>
        <w:t>MODIFICCIÓNS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24" w:hanging="657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Nesta mesma Secretaría Xeral Técnica modifícase exclusivamente o código dos postos que se detallan para incorporalos á RPT nos termos seguintes, mantendo as características actuais que se describen nos listados da proposta:</w:t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27"/>
        <w:gridCol w:w="4247"/>
        <w:gridCol w:w="2597"/>
      </w:tblGrid>
      <w:tr>
        <w:trPr>
          <w:trHeight w:val="284" w:hRule="exact"/>
        </w:trPr>
        <w:tc>
          <w:tcPr>
            <w:tcW w:w="1944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nterior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ctual</w:t>
            </w:r>
          </w:p>
        </w:tc>
        <w:tc>
          <w:tcPr>
            <w:tcW w:w="4247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2597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4"/>
            <w:tcBorders/>
            <w:shd w:fill="C9C9C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VICESECRETARIA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201.00.001.15770.0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201.00.001.15770.010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Recursos Humanos e Réxime Interior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5.2.1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201.00.001.15770.0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201.00.001.15770.030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Coordinación Administrativa e Apoio Normativo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5.2.2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201.00.003.15770.0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201.00.001.15770.040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Técnico-Xurídico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5.2.2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4"/>
            <w:tcBorders/>
            <w:shd w:fill="C9C9C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 xml:space="preserve">S. XERAL DE COORDINACIÓN ECONÓMICA E CONTRATACIÓN 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201.00.002.15770.0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uppressAutoHyphens w:val="true"/>
              <w:textAlignment w:val="baseline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201.00.002.15770.001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. XERAL DE COORDINACIÓN ECONÓMICA E CONTRATACIÓN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6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201.00.002.15770.0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201.00.002.15770.010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 xml:space="preserve">Xefatura de Servizo de Xestión Económica e Orzamentaria 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6.2.1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201.00.002.15770.0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201.00.002.15770.040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 xml:space="preserve">Xefatura de Servizo de Contratación </w:t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6.2.2</w:t>
            </w:r>
          </w:p>
        </w:tc>
      </w:tr>
    </w:tbl>
    <w:p>
      <w:pPr>
        <w:pStyle w:val="Normal"/>
        <w:autoSpaceDE w:val="false"/>
        <w:spacing w:lineRule="auto" w:line="360"/>
        <w:ind w:left="426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24" w:hanging="657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Na Secretaría Xeral da Lingua modifícase exclusivamente o código dos postos que se detallan para incorporalos a RPT nos termos que se sinalan, mantendo as características actuais que se describen nos listados da proposta</w:t>
      </w:r>
      <w:r>
        <w:rPr/>
        <w:t>: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9"/>
        <w:gridCol w:w="4251"/>
        <w:gridCol w:w="2410"/>
      </w:tblGrid>
      <w:tr>
        <w:trPr>
          <w:trHeight w:val="284" w:hRule="exact"/>
        </w:trPr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nterior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4251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4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BAIXO A DIRECCIÓN E DEPENDENCIA DA SECRETARÍA XERAL DA LINGUA</w:t>
            </w:r>
          </w:p>
        </w:tc>
      </w:tr>
      <w:tr>
        <w:trPr>
          <w:trHeight w:val="2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.301.00.000.15770.030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301.00.000.15770.030</w:t>
            </w:r>
          </w:p>
        </w:tc>
        <w:tc>
          <w:tcPr>
            <w:tcW w:w="42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. do C. Ramón Piñeiro para a Investig. en Humanidades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7.3.1</w:t>
            </w:r>
          </w:p>
        </w:tc>
      </w:tr>
      <w:tr>
        <w:trPr>
          <w:trHeight w:val="240" w:hRule="atLeast"/>
        </w:trPr>
        <w:tc>
          <w:tcPr>
            <w:tcW w:w="1985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301.00.001.15770.001</w:t>
            </w:r>
          </w:p>
        </w:tc>
        <w:tc>
          <w:tcPr>
            <w:tcW w:w="2269" w:type="dxa"/>
            <w:tcBorders/>
            <w:shd w:fill="DBDBDB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301.00.001.15770.001</w:t>
            </w:r>
          </w:p>
        </w:tc>
        <w:tc>
          <w:tcPr>
            <w:tcW w:w="4251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 xml:space="preserve">S. XERAL DE POLÍTICA LINGÜÍSTICA </w:t>
            </w:r>
          </w:p>
        </w:tc>
        <w:tc>
          <w:tcPr>
            <w:tcW w:w="2410" w:type="dxa"/>
            <w:tcBorders/>
            <w:shd w:fill="DB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301.00.001.15770.009 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301.00.001.15770.009 </w:t>
            </w:r>
          </w:p>
        </w:tc>
        <w:tc>
          <w:tcPr>
            <w:tcW w:w="42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. de Formación, Ases. e Proxección Exterior da Lingu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8.2.1</w:t>
            </w:r>
          </w:p>
        </w:tc>
      </w:tr>
      <w:tr>
        <w:trPr>
          <w:trHeight w:val="240" w:hRule="atLeast"/>
        </w:trPr>
        <w:tc>
          <w:tcPr>
            <w:tcW w:w="1985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301.00.002.15770.001 </w:t>
            </w:r>
          </w:p>
        </w:tc>
        <w:tc>
          <w:tcPr>
            <w:tcW w:w="2269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301.00.002.15770.001 </w:t>
            </w:r>
          </w:p>
        </w:tc>
        <w:tc>
          <w:tcPr>
            <w:tcW w:w="4251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. XERAL DE PLANIFIACIÓN E DINAMIZACIÓN LINGÜÍSTICA</w:t>
            </w:r>
          </w:p>
        </w:tc>
        <w:tc>
          <w:tcPr>
            <w:tcW w:w="2410" w:type="dxa"/>
            <w:tcBorders/>
            <w:shd w:fill="DB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9</w:t>
            </w:r>
          </w:p>
        </w:tc>
      </w:tr>
      <w:tr>
        <w:trPr>
          <w:trHeight w:val="24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301.00.002.15770.009 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301.00.002.15770.009 </w:t>
            </w:r>
          </w:p>
        </w:tc>
        <w:tc>
          <w:tcPr>
            <w:tcW w:w="425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Xestión e Promoción Lingüístic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9.2.1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4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 xml:space="preserve">SERVIZOS PERIFÉRICOS </w:t>
            </w:r>
          </w:p>
        </w:tc>
      </w:tr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319.10.000.15001.001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319.10.000.15001.001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Gabinete de normaliza</w:t>
              <w:softHyphen/>
              <w:t>ción lingüístic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4</w:t>
            </w:r>
          </w:p>
        </w:tc>
      </w:tr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319.10.000.27001.001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319.10.000.27001.001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Gabinete de normaliza</w:t>
              <w:softHyphen/>
              <w:t>ción lingüístic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4</w:t>
            </w:r>
          </w:p>
        </w:tc>
      </w:tr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319.10.000.32001.001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319.10.000.32001.001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Gabinete de normaliza</w:t>
              <w:softHyphen/>
              <w:t>ción lingüístic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4</w:t>
            </w:r>
          </w:p>
        </w:tc>
      </w:tr>
      <w:tr>
        <w:trPr>
          <w:trHeight w:val="2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319.10.000.36001.001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ED.319.10.000.36001.001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Gabinete de normaliza</w:t>
              <w:softHyphen/>
              <w:t>ción lingüística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4</w:t>
            </w:r>
          </w:p>
        </w:tc>
      </w:tr>
    </w:tbl>
    <w:p>
      <w:pPr>
        <w:pStyle w:val="Normal"/>
        <w:autoSpaceDE w:val="false"/>
        <w:spacing w:lineRule="auto" w:line="276"/>
        <w:ind w:left="851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24" w:hanging="657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Na Dirección Xeral de Cultura modifícase exclusivamente o código dos postos que se detallan para incorporalos a RPT nos termos que se sinalan, mantendo as características actuais que se describen nos listados da propost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301"/>
        <w:gridCol w:w="3969"/>
        <w:gridCol w:w="2693"/>
      </w:tblGrid>
      <w:tr>
        <w:trPr>
          <w:trHeight w:val="284" w:hRule="atLeast"/>
        </w:trPr>
        <w:tc>
          <w:tcPr>
            <w:tcW w:w="1952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nterior</w:t>
            </w:r>
          </w:p>
        </w:tc>
        <w:tc>
          <w:tcPr>
            <w:tcW w:w="2301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4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BAIXO A DIRECCIÓN E DEPENDENCIA DA DIRECCIÓN XERAL DE CULTURA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0.15770.045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0.15770.045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Promoción da Cultura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0.3.1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1.15770.001</w:t>
            </w:r>
          </w:p>
        </w:tc>
        <w:tc>
          <w:tcPr>
            <w:tcW w:w="2301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1.15770.001</w:t>
            </w:r>
          </w:p>
        </w:tc>
        <w:tc>
          <w:tcPr>
            <w:tcW w:w="3969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UBDIRECCIÓN XERAL DE BIBLIOTECAS E DO LIBRO</w:t>
            </w:r>
          </w:p>
        </w:tc>
        <w:tc>
          <w:tcPr>
            <w:tcW w:w="2693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1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1.15770.010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1.15770.01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o Libro e Publicacións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1.2.1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1.15770.020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1.15770.02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a Biblioteca de Galicia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1.2.2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1.15770.060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1.15770.06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Bibliotecas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1.2.3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2.15770.001</w:t>
            </w:r>
          </w:p>
        </w:tc>
        <w:tc>
          <w:tcPr>
            <w:tcW w:w="2301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2.15770.001</w:t>
            </w:r>
          </w:p>
        </w:tc>
        <w:tc>
          <w:tcPr>
            <w:tcW w:w="3969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UBD. XERAL DE ARQUIVOS E CENTROS MUSEÍSTICOS</w:t>
            </w:r>
          </w:p>
        </w:tc>
        <w:tc>
          <w:tcPr>
            <w:tcW w:w="2693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2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2.15770.005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2.15770.005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o Arquivo de Galicia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2.2.1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2.15770.050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2.15770.05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o Sistema de Arquivos.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2.2.2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2.15770.060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2.15770.06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Centros Museísticos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2.2.3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3.15770.001 </w:t>
            </w:r>
          </w:p>
        </w:tc>
        <w:tc>
          <w:tcPr>
            <w:tcW w:w="2301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3.15770.001 </w:t>
            </w:r>
          </w:p>
        </w:tc>
        <w:tc>
          <w:tcPr>
            <w:tcW w:w="396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IRECCIÓN DO CENTRO GALEGO DE ARTE CONTEMP.</w:t>
            </w:r>
          </w:p>
        </w:tc>
        <w:tc>
          <w:tcPr>
            <w:tcW w:w="2693" w:type="dxa"/>
            <w:tcBorders/>
            <w:shd w:fill="D9D9D9" w:val="clear"/>
            <w:vAlign w:val="bottom"/>
          </w:tcPr>
          <w:p>
            <w:pPr>
              <w:pStyle w:val="Normal"/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3.1</w:t>
            </w:r>
          </w:p>
        </w:tc>
      </w:tr>
      <w:tr>
        <w:trPr>
          <w:trHeight w:val="24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501.00.003.15770.002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501.00.003.15770.00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Xerencia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3.2.</w:t>
            </w:r>
          </w:p>
        </w:tc>
      </w:tr>
    </w:tbl>
    <w:p>
      <w:pPr>
        <w:pStyle w:val="Normal"/>
        <w:autoSpaceDE w:val="false"/>
        <w:spacing w:lineRule="auto" w:line="276"/>
        <w:ind w:left="851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24" w:hanging="657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Na Dirección Xeral de Patrimonio Cultural modifícase exclusivamente o código dos postos que se detallan para incorporalos a RPT nos termos que se sinalan, mantendo as características actuais que se describen nos listados da proposta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left="1224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3969"/>
        <w:gridCol w:w="2693"/>
      </w:tblGrid>
      <w:tr>
        <w:trPr>
          <w:trHeight w:val="284" w:hRule="exact"/>
        </w:trPr>
        <w:tc>
          <w:tcPr>
            <w:tcW w:w="2093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nterior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40" w:hRule="atLeast"/>
        </w:trPr>
        <w:tc>
          <w:tcPr>
            <w:tcW w:w="2093" w:type="dxa"/>
            <w:tcBorders/>
            <w:shd w:fill="DBDBDB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601.00.001.15770.001</w:t>
            </w:r>
          </w:p>
        </w:tc>
        <w:tc>
          <w:tcPr>
            <w:tcW w:w="2268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601.00.001.15770.001</w:t>
            </w:r>
          </w:p>
        </w:tc>
        <w:tc>
          <w:tcPr>
            <w:tcW w:w="3969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. XERAL DE PROTECCIÓN DO PATRIMONIO CULTURAL</w:t>
            </w:r>
          </w:p>
        </w:tc>
        <w:tc>
          <w:tcPr>
            <w:tcW w:w="2693" w:type="dxa"/>
            <w:tcBorders/>
            <w:shd w:fill="DB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5</w:t>
            </w:r>
          </w:p>
        </w:tc>
      </w:tr>
      <w:tr>
        <w:trPr>
          <w:trHeight w:val="24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601.00.001.15770.0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601.00.001.15770.008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Planeament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5.2.1</w:t>
            </w:r>
          </w:p>
        </w:tc>
      </w:tr>
      <w:tr>
        <w:trPr>
          <w:trHeight w:val="24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601.00.001.15770.0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601.00.001.15770.02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Protección e Foment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5.2.2</w:t>
            </w:r>
          </w:p>
        </w:tc>
      </w:tr>
      <w:tr>
        <w:trPr>
          <w:trHeight w:val="24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601.00.001.15770.0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601.00.001.15770.030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Vixilancia e Inspección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5.2.3</w:t>
            </w:r>
          </w:p>
        </w:tc>
      </w:tr>
      <w:tr>
        <w:trPr>
          <w:trHeight w:val="240" w:hRule="atLeast"/>
        </w:trPr>
        <w:tc>
          <w:tcPr>
            <w:tcW w:w="2093" w:type="dxa"/>
            <w:tcBorders/>
            <w:shd w:fill="DBDBDB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601.00.002.15770.001</w:t>
            </w:r>
          </w:p>
        </w:tc>
        <w:tc>
          <w:tcPr>
            <w:tcW w:w="2268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601.00.002.15770.001</w:t>
            </w:r>
          </w:p>
        </w:tc>
        <w:tc>
          <w:tcPr>
            <w:tcW w:w="3969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. XERAL DE CONSERV. E REST. DE BENS CULTURAIS</w:t>
            </w:r>
          </w:p>
        </w:tc>
        <w:tc>
          <w:tcPr>
            <w:tcW w:w="2693" w:type="dxa"/>
            <w:tcBorders/>
            <w:shd w:fill="DB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6</w:t>
            </w:r>
          </w:p>
        </w:tc>
      </w:tr>
      <w:tr>
        <w:trPr>
          <w:trHeight w:val="24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601.00.002.15770.0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601.00.002.15770.004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Arquitectur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6.2.1</w:t>
            </w:r>
          </w:p>
        </w:tc>
      </w:tr>
      <w:tr>
        <w:trPr>
          <w:trHeight w:val="24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601.00.002.15770.0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601.00.002.15770.024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Arqueoloxí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6.2.2</w:t>
            </w:r>
          </w:p>
        </w:tc>
      </w:tr>
      <w:tr>
        <w:trPr>
          <w:trHeight w:val="24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601.00.002.15770.0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601.00.002.15770.045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Inventari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6.2.3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24" w:hanging="657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Na Dirección Xeral de Xuventude modifícase exclusivamente o código dos postos que se detallan para incorporalos a RPT nos termos que se sinalan, mantendo as características actuais que se describen nos listados da proposta:</w:t>
      </w:r>
    </w:p>
    <w:p>
      <w:pPr>
        <w:pStyle w:val="Normal"/>
        <w:autoSpaceDE w:val="false"/>
        <w:spacing w:lineRule="auto" w:line="276"/>
        <w:ind w:left="792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309"/>
        <w:gridCol w:w="3827"/>
        <w:gridCol w:w="2835"/>
      </w:tblGrid>
      <w:tr>
        <w:trPr>
          <w:trHeight w:val="284" w:hRule="exact"/>
        </w:trPr>
        <w:tc>
          <w:tcPr>
            <w:tcW w:w="1944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nterior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40" w:hRule="atLeast"/>
        </w:trPr>
        <w:tc>
          <w:tcPr>
            <w:tcW w:w="10915" w:type="dxa"/>
            <w:gridSpan w:val="4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BAIXO A DIRECCIÓN E DEPENDENCIA DA DIRECCIÓN XERAL DE XUVENTUDE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07.00.000.15770.06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07.00.000.15770.06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Voluntariado e Participació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7.3.1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07.00.000.15770.08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07.00.000.15770.08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Xestión e Coordinación Administrativ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7.3.2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07.00.000.15770.10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07.00.000.15770.10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Información Xuven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7.3.3</w:t>
            </w:r>
          </w:p>
        </w:tc>
      </w:tr>
      <w:tr>
        <w:trPr>
          <w:trHeight w:val="226" w:hRule="atLeast"/>
        </w:trPr>
        <w:tc>
          <w:tcPr>
            <w:tcW w:w="1944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07.00.001.15770.001</w:t>
            </w:r>
          </w:p>
        </w:tc>
        <w:tc>
          <w:tcPr>
            <w:tcW w:w="2309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07.00.001.15770.001</w:t>
            </w:r>
          </w:p>
          <w:p>
            <w:pPr>
              <w:pStyle w:val="Normal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</w:r>
          </w:p>
        </w:tc>
        <w:tc>
          <w:tcPr>
            <w:tcW w:w="3827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UB.XERAL DO INSTITUDO DA XUVENTUDE DE GALICIA</w:t>
            </w:r>
          </w:p>
        </w:tc>
        <w:tc>
          <w:tcPr>
            <w:tcW w:w="2835" w:type="dxa"/>
            <w:tcBorders/>
            <w:shd w:fill="DB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8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07.00.001.15770.00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.C07.00.001.15770.005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Actividades para a Xuventud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8.2.1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07.00.001.15770.030 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07.00.001.15770.030 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. de Particip. Xuvenil e Escola Galega de Xuventud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8.2.1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07.00.002.15770.001</w:t>
            </w:r>
          </w:p>
        </w:tc>
        <w:tc>
          <w:tcPr>
            <w:tcW w:w="2309" w:type="dxa"/>
            <w:tcBorders/>
            <w:shd w:fill="DBDBDB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07.00.002.15770.001</w:t>
            </w:r>
          </w:p>
        </w:tc>
        <w:tc>
          <w:tcPr>
            <w:tcW w:w="3827" w:type="dxa"/>
            <w:tcBorders/>
            <w:shd w:fill="DBDBDB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UB. XERAL DE PROGR. E ASES. PARA A XUVENTUDE</w:t>
            </w:r>
          </w:p>
        </w:tc>
        <w:tc>
          <w:tcPr>
            <w:tcW w:w="2835" w:type="dxa"/>
            <w:tcBorders/>
            <w:shd w:fill="DB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9</w:t>
            </w:r>
          </w:p>
        </w:tc>
      </w:tr>
      <w:tr>
        <w:trPr>
          <w:trHeight w:val="240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07.00.002.15770.00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07.00.002.15770.005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Programas e Mo</w:t>
              <w:softHyphen/>
              <w:t>bilidade Xuveni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hanging="148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19.2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76"/>
        <w:ind w:left="1224" w:hanging="657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Nos servizos periféricos modifícase exclusivamente o código dos postos que se detallan para incorporalos a RPT desta consellería nos termos que se sinalan, mantendo as características actuais que se describen nos listados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left="1224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autoSpaceDE w:val="false"/>
        <w:spacing w:lineRule="auto" w:line="276"/>
        <w:jc w:val="both"/>
        <w:rPr/>
      </w:pPr>
      <w:r>
        <w:rPr/>
        <w:t>Departamento territorial de A Coruña:</w:t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260"/>
        <w:gridCol w:w="2410"/>
      </w:tblGrid>
      <w:tr>
        <w:trPr>
          <w:trHeight w:val="284" w:hRule="exact"/>
        </w:trPr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nterior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BAIXO DEPENDENCIA DA DIRECCIÓN TERRITORIAL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15001.5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15001.03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Coordinación Cultural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1</w:t>
            </w:r>
          </w:p>
        </w:tc>
      </w:tr>
    </w:tbl>
    <w:p>
      <w:pPr>
        <w:pStyle w:val="Normal"/>
        <w:autoSpaceDE w:val="false"/>
        <w:spacing w:lineRule="auto" w:line="276"/>
        <w:ind w:left="1224" w:hanging="0"/>
        <w:jc w:val="both"/>
        <w:rPr>
          <w:rFonts w:ascii="Calibri" w:hAnsi="Calibri" w:cs="Calibri"/>
          <w:sz w:val="14"/>
          <w:szCs w:val="14"/>
          <w:lang w:val="gl-ES" w:eastAsia="es-ES"/>
        </w:rPr>
      </w:pPr>
      <w:r>
        <w:rPr>
          <w:rFonts w:cs="Calibri" w:ascii="Calibri" w:hAnsi="Calibri"/>
          <w:sz w:val="14"/>
          <w:szCs w:val="14"/>
          <w:lang w:val="gl-ES" w:eastAsia="es-ES"/>
        </w:rPr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260"/>
        <w:gridCol w:w="2410"/>
      </w:tblGrid>
      <w:tr>
        <w:trPr>
          <w:trHeight w:val="24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15001.55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15001.55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Patrimonio Cultural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2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15001.23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15001.23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Xuventude e Voluntariado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3</w:t>
            </w:r>
          </w:p>
        </w:tc>
      </w:tr>
    </w:tbl>
    <w:p>
      <w:pPr>
        <w:pStyle w:val="Normal"/>
        <w:autoSpaceDE w:val="false"/>
        <w:spacing w:lineRule="auto" w:line="276"/>
        <w:ind w:left="1224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autoSpaceDE w:val="false"/>
        <w:spacing w:lineRule="auto" w:line="276"/>
        <w:jc w:val="both"/>
        <w:rPr/>
      </w:pPr>
      <w:r>
        <w:rPr/>
        <w:t>Departamento territorial de Lugo:</w:t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260"/>
        <w:gridCol w:w="2410"/>
      </w:tblGrid>
      <w:tr>
        <w:trPr>
          <w:trHeight w:val="284" w:hRule="exact"/>
        </w:trPr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nterior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BAIXO DEPENDENCIA DA DIRECCIÓN TERRITORIAL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27001.500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27001.030 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Coordinación Cultural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952"/>
        <w:gridCol w:w="3293"/>
        <w:gridCol w:w="2410"/>
      </w:tblGrid>
      <w:tr>
        <w:trPr>
          <w:trHeight w:val="24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27001.550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27001.040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Patrimonio Cultural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2</w:t>
            </w:r>
          </w:p>
        </w:tc>
      </w:tr>
      <w:tr>
        <w:trPr>
          <w:trHeight w:val="24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27001.180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27001.100</w:t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Xuventude e Voluntariado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3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14"/>
          <w:szCs w:val="14"/>
          <w:lang w:val="gl-ES" w:eastAsia="es-ES"/>
        </w:rPr>
      </w:pPr>
      <w:r>
        <w:rPr>
          <w:rFonts w:cs="Calibri" w:ascii="Calibri" w:hAnsi="Calibri"/>
          <w:sz w:val="14"/>
          <w:szCs w:val="14"/>
          <w:lang w:val="gl-ES" w:eastAsia="es-ES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14"/>
          <w:szCs w:val="14"/>
          <w:lang w:val="gl-ES" w:eastAsia="es-ES"/>
        </w:rPr>
      </w:pPr>
      <w:r>
        <w:rPr>
          <w:rFonts w:cs="Calibri" w:ascii="Calibri" w:hAnsi="Calibri"/>
          <w:sz w:val="14"/>
          <w:szCs w:val="14"/>
          <w:lang w:val="gl-ES" w:eastAsia="es-ES"/>
        </w:rPr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276"/>
        <w:ind w:left="1728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autoSpaceDE w:val="false"/>
        <w:spacing w:lineRule="auto" w:line="276"/>
        <w:jc w:val="both"/>
        <w:rPr/>
      </w:pPr>
      <w:r>
        <w:rPr/>
        <w:t>Departamento territorial de Ourense:</w:t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142"/>
        <w:gridCol w:w="3260"/>
        <w:gridCol w:w="2410"/>
      </w:tblGrid>
      <w:tr>
        <w:trPr>
          <w:trHeight w:val="284" w:hRule="exact"/>
        </w:trPr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nterio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BAIXO DEPENDENCIA DA DIRECCIÓN TERRITORIAL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32001.500 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32001.030 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Coordinación Cultural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920"/>
        <w:gridCol w:w="3355"/>
        <w:gridCol w:w="2409"/>
      </w:tblGrid>
      <w:tr>
        <w:trPr>
          <w:trHeight w:val="240" w:hRule="atLeast"/>
        </w:trPr>
        <w:tc>
          <w:tcPr>
            <w:tcW w:w="2522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32001.55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32001.040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Patrimonio Cultural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2</w:t>
            </w:r>
          </w:p>
        </w:tc>
      </w:tr>
      <w:tr>
        <w:trPr>
          <w:trHeight w:val="240" w:hRule="atLeast"/>
        </w:trPr>
        <w:tc>
          <w:tcPr>
            <w:tcW w:w="2522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32001.16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32001.100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Xuventude e Voluntariado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3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14"/>
          <w:szCs w:val="14"/>
          <w:lang w:val="gl-ES" w:eastAsia="es-ES"/>
        </w:rPr>
      </w:pPr>
      <w:r>
        <w:rPr>
          <w:rFonts w:cs="Calibri" w:ascii="Calibri" w:hAnsi="Calibri"/>
          <w:sz w:val="14"/>
          <w:szCs w:val="14"/>
          <w:lang w:val="gl-ES" w:eastAsia="es-ES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14"/>
          <w:szCs w:val="14"/>
          <w:lang w:val="gl-ES" w:eastAsia="es-ES"/>
        </w:rPr>
      </w:pPr>
      <w:r>
        <w:rPr>
          <w:rFonts w:cs="Calibri" w:ascii="Calibri" w:hAnsi="Calibri"/>
          <w:sz w:val="14"/>
          <w:szCs w:val="14"/>
          <w:lang w:val="gl-ES" w:eastAsia="es-ES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tbl>
      <w:tblPr>
        <w:tblW w:w="10206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260"/>
        <w:gridCol w:w="2410"/>
      </w:tblGrid>
      <w:tr>
        <w:trPr>
          <w:trHeight w:val="284" w:hRule="exact"/>
        </w:trPr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 anterior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Departamento territorial de Pontevedr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260"/>
        <w:gridCol w:w="2410"/>
      </w:tblGrid>
      <w:tr>
        <w:trPr>
          <w:trHeight w:val="240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BAIXO DEPENDENCIA DA DIRECCIÓN TERRITORIAL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36001.5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36001. 03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Coordinación Cultural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1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14"/>
          <w:szCs w:val="14"/>
          <w:lang w:val="gl-ES" w:eastAsia="es-ES"/>
        </w:rPr>
      </w:pPr>
      <w:r>
        <w:rPr>
          <w:rFonts w:cs="Calibri" w:ascii="Calibri" w:hAnsi="Calibri"/>
          <w:sz w:val="14"/>
          <w:szCs w:val="14"/>
          <w:lang w:val="gl-ES" w:eastAsia="es-ES"/>
        </w:rPr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260"/>
        <w:gridCol w:w="2410"/>
      </w:tblGrid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36001.55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36001.04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Patrimonio Cultural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2</w:t>
            </w:r>
          </w:p>
        </w:tc>
      </w:tr>
      <w:tr>
        <w:trPr>
          <w:trHeight w:val="240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10.000.36560.210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B0F0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color w:val="00B0F0"/>
                <w:sz w:val="16"/>
                <w:szCs w:val="16"/>
                <w:lang w:val="gl-ES"/>
              </w:rPr>
              <w:t>CU.C99.10.000.36560.10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ervizo de Xuventude e Voluntariado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creto 146/2024, artigo 20.3.3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lang w:val="gl-ES" w:eastAsia="es-ES"/>
        </w:rPr>
        <w:t>SUPRESIÓNS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Para financiar parte das modificacións incluídas nesta proposta suprímense o seguinte posto: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224"/>
        <w:gridCol w:w="473"/>
        <w:gridCol w:w="600"/>
        <w:gridCol w:w="646"/>
        <w:gridCol w:w="4785"/>
      </w:tblGrid>
      <w:tr>
        <w:trPr>
          <w:trHeight w:val="292" w:hRule="exact"/>
        </w:trPr>
        <w:tc>
          <w:tcPr>
            <w:tcW w:w="2728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código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denominación</w:t>
            </w:r>
          </w:p>
        </w:tc>
        <w:tc>
          <w:tcPr>
            <w:tcW w:w="473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tipo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grupo</w:t>
            </w:r>
          </w:p>
        </w:tc>
        <w:tc>
          <w:tcPr>
            <w:tcW w:w="646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Niv.</w:t>
            </w:r>
          </w:p>
        </w:tc>
        <w:tc>
          <w:tcPr>
            <w:tcW w:w="4785" w:type="dxa"/>
            <w:tcBorders>
              <w:top w:val="single" w:sz="12" w:space="0" w:color="000000"/>
              <w:bottom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observacións</w:t>
            </w:r>
          </w:p>
        </w:tc>
      </w:tr>
      <w:tr>
        <w:trPr>
          <w:trHeight w:val="247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ED.C99.50.301.15001.0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Limpador/a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F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AP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10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gl-ES"/>
              </w:rPr>
            </w:pPr>
            <w:r>
              <w:rPr>
                <w:rFonts w:cs="Calibri" w:ascii="Calibri" w:hAnsi="Calibri"/>
                <w:sz w:val="16"/>
                <w:szCs w:val="16"/>
                <w:lang w:val="gl-ES"/>
              </w:rPr>
              <w:t>Suprimido Decreto 146/2024</w: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  <w:lang w:val="gl-ES" w:eastAsia="es-ES"/>
        </w:rPr>
      </w:pPr>
      <w:r>
        <w:rPr>
          <w:rFonts w:cs="Calibri" w:ascii="Calibri" w:hAnsi="Calibri"/>
          <w:b/>
          <w:sz w:val="22"/>
          <w:szCs w:val="22"/>
          <w:u w:val="single"/>
          <w:lang w:val="gl-ES" w:eastAsia="es-ES"/>
        </w:rPr>
        <w:t>MODIFICACIÓNS NON DERIVADAS DO DECRETO DE ESTRUTUR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  <w:t xml:space="preserve">Ademais, propóñense outras modificacións non derivadas da estrutura orgánica da Consellería, relacionadas coa necesidade de optimizar os recursos dispoñibles en función da satisfacción das necesidades máis inmediatas e imperiosas desta consellería ante as competencias asignadas, sen prexuízo doutra modificación  posterior, o antes posible, máis detallada, cos axustes precisos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lang w:val="gl-ES" w:eastAsia="es-ES"/>
        </w:rPr>
        <w:t>CREACIÓNS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gl-ES" w:eastAsia="es-ES"/>
        </w:rPr>
      </w:pPr>
      <w:r>
        <w:rPr>
          <w:rFonts w:cs="Calibri" w:ascii="Calibri" w:hAnsi="Calibri"/>
          <w:b/>
          <w:sz w:val="22"/>
          <w:szCs w:val="22"/>
          <w:lang w:val="gl-ES" w:eastAsia="es-ES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>No Gabinete do/a Conselleiro/a créanse os seguintes postos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>Secretario/a do Conselleiro/a, código</w:t>
      </w:r>
      <w:r>
        <w:rPr>
          <w:rFonts w:cs="Calibri" w:ascii="Calibri" w:hAnsi="Calibri"/>
          <w:b/>
          <w:sz w:val="22"/>
          <w:szCs w:val="22"/>
          <w:lang w:val="gl-ES" w:eastAsia="es-ES"/>
        </w:rPr>
        <w:t xml:space="preserve"> </w:t>
      </w:r>
      <w:r>
        <w:rPr>
          <w:rFonts w:cs="Calibri" w:ascii="Calibri" w:hAnsi="Calibri"/>
          <w:sz w:val="22"/>
          <w:szCs w:val="22"/>
          <w:lang w:val="gl-ES" w:eastAsia="es-ES"/>
        </w:rPr>
        <w:t>CU.101.00.000.15770.001, aberto aos subgrupos C1 e C2, nivel 20, coa observación adscrición indistinta a funcionarios da Xunta de Galicia, Estado e CCAA (A11), forma de provisión de libre designación; en definitiva coas características doutros postos desta natureza no resto das consellerías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43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>Secretario/a de apoio II, CU.101.00.000.15770.003, aberto aos subgrupos C1 e C2, nivel 18, coa observación adscrición indistinta a funcionarios da Xunta de Galicia, Estado e CCAA (A11), forma de provisión de libre designación; en definitiva coas características doutros postos desta natureza no resto das consellerías.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>Na Secretaría Xeral Técnica créanse os postos que se sinalan coas características descritas no listado da RPT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6031230" cy="51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3"/>
                              <w:gridCol w:w="2042"/>
                              <w:gridCol w:w="2771"/>
                              <w:gridCol w:w="583"/>
                              <w:gridCol w:w="884"/>
                              <w:gridCol w:w="865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código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denominación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grupo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Ni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235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Secretaría Xeral Técnica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  <w:t>CU.201.00.000.15770.001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 xml:space="preserve">Secretario/ do/a Secretario/a Xeral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gl-ES"/>
                                    </w:rPr>
                                    <w:t>C1/C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3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Secretaría Xeral Técnica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alibri" w:hAnsi="Calibri" w:cs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  <w:t>CU.201.00.000.15770.005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Arquitecto/a de Funcións Facultativas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40.7pt;mso-wrap-distance-left:9pt;mso-wrap-distance-right:0pt;mso-wrap-distance-top:0pt;mso-wrap-distance-bottom:0pt;margin-top:2.55pt;mso-position-vertical-relative:text;margin-left:5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3"/>
                        <w:gridCol w:w="2042"/>
                        <w:gridCol w:w="2771"/>
                        <w:gridCol w:w="583"/>
                        <w:gridCol w:w="884"/>
                        <w:gridCol w:w="865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235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código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denominación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grupo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Niv.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235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Secretaría Xeral Técnica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  <w:t>CU.201.00.000.15770.001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 xml:space="preserve">Secretario/ do/a Secretario/a Xeral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gl-ES"/>
                              </w:rPr>
                              <w:t>C1/C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3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Secretaría Xeral Técnica</w:t>
                            </w:r>
                          </w:p>
                        </w:tc>
                        <w:tc>
                          <w:tcPr>
                            <w:tcW w:w="2042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Calibri" w:hAnsi="Calibri" w:cs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  <w:t>CU.201.00.000.15770.005</w:t>
                            </w:r>
                          </w:p>
                        </w:tc>
                        <w:tc>
                          <w:tcPr>
                            <w:tcW w:w="27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Arquitecto/a de Funcións Facultativas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autoSpaceDE w:val="false"/>
        <w:spacing w:lineRule="auto" w:line="360"/>
        <w:ind w:left="1224" w:hanging="0"/>
        <w:jc w:val="both"/>
        <w:rPr>
          <w:rFonts w:ascii="Calibri" w:hAnsi="Calibri" w:cs="Calibri"/>
          <w:lang w:val="gl-ES" w:eastAsia="es-ES"/>
        </w:rPr>
      </w:pPr>
      <w:r>
        <w:rPr>
          <w:rFonts w:cs="Calibri" w:ascii="Calibri" w:hAnsi="Calibri"/>
          <w:lang w:val="gl-ES" w:eastAsia="es-ES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 xml:space="preserve">En cada Departamento Territorial, para dar resposta ao incremento do volume de traballo en materia de persoal, xestión económica e contratación, a raíz da incorporación das competencias en materia de xuventude, que viñan sendo asumidas pola unidades administrativas de servizos centrais e periféricos da Consellería de Política Social e Xuventude, créanse un posto de Xefatura de Sección de Coordinación, nivel 25, subgrupos A1, A2 e C1 da administración xeral (A1), con adscrición exclusiva a persoas funcionarias da Xunta de Galicia (AXG)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lang w:val="gl-ES" w:eastAsia="es-ES"/>
        </w:rPr>
      </w:pPr>
      <w:r>
        <w:rPr>
          <w:rFonts w:cs="Calibri" w:ascii="Calibri" w:hAnsi="Calibri"/>
          <w:b/>
          <w:lang w:val="gl-ES" w:eastAsia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6001385" cy="812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1985"/>
                              <w:gridCol w:w="2636"/>
                              <w:gridCol w:w="473"/>
                              <w:gridCol w:w="860"/>
                              <w:gridCol w:w="520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código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denominación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grupo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Ni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Departamento Territorial de A Coruñ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Calibri" w:hAnsi="Calibri" w:cs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  <w:t>CU.C99.10.000.15001.00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 w:eastAsia="es-ES"/>
                                    </w:rPr>
                                    <w:t>Xefatura de Sección de Coordinación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A1/A2/C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Departamento Territorial de Lugo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  <w:t>CU.C99.10.000.27001.00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 w:eastAsia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 w:eastAsia="es-ES"/>
                                    </w:rPr>
                                    <w:t>Xefatura de Sección de Coordinación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A1/A2/C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Departamento Territorial de Ourens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  <w:t>CU.C99.10.000.32.001.00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 w:eastAsia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 w:eastAsia="es-ES"/>
                                    </w:rPr>
                                    <w:t>Xefatura de Sección de Coordinación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A1/A2/C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Departamento Territorial de Ponteved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B0F0"/>
                                      <w:sz w:val="16"/>
                                      <w:szCs w:val="16"/>
                                      <w:lang w:val="gl-ES"/>
                                    </w:rPr>
                                    <w:t>CU.C99.10.000.36.001.00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 w:eastAsia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 w:eastAsia="es-ES"/>
                                    </w:rPr>
                                    <w:t>Xefatura de Sección de Coordinación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A1/A2/C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gl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gl-E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5pt;height:64pt;mso-wrap-distance-left:9pt;mso-wrap-distance-right:0pt;mso-wrap-distance-top:0pt;mso-wrap-distance-bottom:0pt;margin-top:4.65pt;mso-position-vertical-relative:text;margin-left:5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1985"/>
                        <w:gridCol w:w="2636"/>
                        <w:gridCol w:w="473"/>
                        <w:gridCol w:w="860"/>
                        <w:gridCol w:w="520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código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denominación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grupo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Niv.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Departamento Territorial de A Coruña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  <w:t>CU.C99.10.000.15001.001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 w:eastAsia="es-ES"/>
                              </w:rPr>
                              <w:t>Xefatura de Sección de Coordinación</w:t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A1/A2/C1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Departamento Territorial de Lugo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  <w:t>CU.C99.10.000.27001.001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 w:eastAsia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 w:eastAsia="es-ES"/>
                              </w:rPr>
                              <w:t>Xefatura de Sección de Coordinación</w:t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A1/A2/C1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Departamento Territorial de Ourense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  <w:t>CU.C99.10.000.32.001.001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 w:eastAsia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 w:eastAsia="es-ES"/>
                              </w:rPr>
                              <w:t>Xefatura de Sección de Coordinación</w:t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A1/A2/C1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Departamento Territorial de Pontevedra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B0F0"/>
                                <w:sz w:val="16"/>
                                <w:szCs w:val="16"/>
                                <w:lang w:val="gl-ES"/>
                              </w:rPr>
                              <w:t>CU.C99.10.000.36.001.001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 w:eastAsia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 w:eastAsia="es-ES"/>
                              </w:rPr>
                              <w:t>Xefatura de Sección de Coordinación</w:t>
                            </w:r>
                          </w:p>
                        </w:tc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A1/A2/C1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gl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gl-ES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lang w:val="gl-ES" w:eastAsia="es-ES"/>
        </w:rPr>
      </w:pPr>
      <w:r>
        <w:rPr>
          <w:rFonts w:cs="Calibri" w:ascii="Calibri" w:hAnsi="Calibri"/>
          <w:b/>
          <w:lang w:val="gl-ES" w:eastAsia="es-ES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lang w:val="gl-ES" w:eastAsia="es-ES"/>
        </w:rPr>
      </w:pPr>
      <w:r>
        <w:rPr>
          <w:rFonts w:cs="Calibri" w:ascii="Calibri" w:hAnsi="Calibri"/>
          <w:b/>
          <w:lang w:val="gl-ES" w:eastAsia="es-ES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szCs w:val="18"/>
          <w:u w:val="single"/>
          <w:lang w:val="gl-ES" w:eastAsia="es-ES"/>
        </w:rPr>
      </w:pPr>
      <w:r>
        <w:rPr>
          <w:rFonts w:cs="Calibri" w:ascii="Calibri" w:hAnsi="Calibri"/>
          <w:b/>
          <w:szCs w:val="18"/>
          <w:u w:val="single"/>
          <w:lang w:val="gl-ES" w:eastAsia="es-ES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0"/>
          <w:szCs w:val="18"/>
          <w:lang w:val="gl-ES"/>
        </w:rPr>
      </w:pPr>
      <w:r>
        <w:rPr>
          <w:rFonts w:eastAsia="Calibri" w:cs="Calibri" w:ascii="Calibri" w:hAnsi="Calibri"/>
          <w:sz w:val="20"/>
          <w:szCs w:val="18"/>
          <w:lang w:val="gl-E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gl-ES" w:eastAsia="es-ES"/>
        </w:rPr>
      </w:pPr>
      <w:r>
        <w:rPr>
          <w:rFonts w:cs="Calibri" w:ascii="Calibri" w:hAnsi="Calibri"/>
          <w:b/>
          <w:sz w:val="22"/>
          <w:szCs w:val="22"/>
          <w:lang w:val="gl-ES" w:eastAsia="es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lang w:val="gl-ES" w:eastAsia="es-ES"/>
        </w:rPr>
        <w:t>MODIFICACIÓNS: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Modifícase o código de todos os postos non afectados polas modificacións anteriores, que pasa de “ED” a “CU” e de “PS” a “CU”.</w:t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>O posto de Secretario/a de apoio, código actual ED.101.00.000.15770.102 muda a súa denominación, e suprímeselle a observación “XORNADA ESPECIAL” pasando a ser Secretario/a de apoio I, código CU.101.00.000.15770.002, con xornada ordinaria, de xeito coherente coa creación do posto de Secretario/a de apoio II, CU.101.00.000.15770.003 indicado no apartado 2.1.1.2 desta memoria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 xml:space="preserve">Na Secretaría Xeral Técnica ao posto de Técnico/a Superior de Arquivos, código ED.201.00.000.15770.101 (código da proposta CU.201.00.000.15770.010) engádeselle no apartado de formación específica a observacións “954 PERMISO CONDUCIR B (R.I.)”. Esta modificación débese á necesidade de realizar tarefas moi ocasionais de condución para retirada e deposito de documentación das instalacións dos arquivos de San Caetano, Cidade da Cultura e do Polígono do Tambre. </w:t>
      </w:r>
    </w:p>
    <w:p>
      <w:pPr>
        <w:pStyle w:val="Pargrafodelista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gl-ES" w:eastAsia="es-ES"/>
        </w:rPr>
        <w:t>Na Asesoría Xurídica de Cultura, o posto de Secretario/a de Subdirector/a Xeral, código ED.201.00.005.15770.002, pasa a denominarse Secretario/a do/a Asesor/a Xurídico. Esta denominación resulta máis adecuada para a súa identificación.</w:t>
      </w:r>
    </w:p>
    <w:p>
      <w:pPr>
        <w:pStyle w:val="Pargrafodelista"/>
        <w:rPr>
          <w:rFonts w:ascii="Calibri" w:hAnsi="Calibri" w:cs="Calibri"/>
          <w:sz w:val="22"/>
          <w:szCs w:val="22"/>
          <w:lang w:val="gl-ES" w:eastAsia="es-ES"/>
        </w:rPr>
      </w:pPr>
      <w:r>
        <w:rPr>
          <w:rFonts w:cs="Calibri" w:ascii="Calibri" w:hAnsi="Calibri"/>
          <w:sz w:val="22"/>
          <w:szCs w:val="22"/>
          <w:lang w:val="gl-ES" w:eastAsia="es-ES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 w:eastAsia="es-ES"/>
        </w:rPr>
        <w:t xml:space="preserve">O posto DIRECTOR/A </w:t>
      </w:r>
      <w:r>
        <w:rPr>
          <w:rFonts w:cs="Calibri" w:ascii="Calibri" w:hAnsi="Calibri"/>
          <w:sz w:val="22"/>
          <w:szCs w:val="22"/>
          <w:lang w:val="gl-ES"/>
        </w:rPr>
        <w:t xml:space="preserve">ED.501.00.003.15770.001 do CGAC,  </w:t>
      </w:r>
      <w:r>
        <w:rPr>
          <w:rFonts w:cs="Calibri" w:ascii="Calibri" w:hAnsi="Calibri"/>
          <w:sz w:val="22"/>
          <w:szCs w:val="22"/>
          <w:lang w:val="gl-ES" w:eastAsia="es-ES"/>
        </w:rPr>
        <w:t>sen prexuízo doutras modificacións que afecten a esta praza, no apartado corpo/escala, ábrese a ESB3 (</w:t>
      </w:r>
      <w:r>
        <w:rPr>
          <w:rFonts w:cs="Calibri" w:ascii="Calibri" w:hAnsi="Calibri"/>
          <w:sz w:val="22"/>
          <w:szCs w:val="22"/>
          <w:lang w:val="gl-ES"/>
        </w:rPr>
        <w:t xml:space="preserve">ESPECIAL (ESC. FACULT. ARQUIVOS, BIBLIOTECAS E MUSEOS - ESP. MUS//XERAL e no apartado de administración de adscrición engádeselle a clave A20(4) </w:t>
      </w:r>
      <w:r>
        <w:rPr>
          <w:rFonts w:cs="Calibri" w:ascii="Calibri" w:hAnsi="Calibri"/>
          <w:sz w:val="22"/>
          <w:szCs w:val="22"/>
          <w:lang w:val="gl-ES" w:eastAsia="es-ES"/>
        </w:rPr>
        <w:t xml:space="preserve">ADSCRICIÓN INDISTINTA A FUNCIONARIOS DA XUNTA DE GALICIA, ESTADO E CC.AA., PERSOAL DOCENTE CON DESTINO NA COMUNIDADE AUTÓNOMA DE GALICIA E ADMINISTRACIÓN LOCAL. </w:t>
      </w:r>
      <w:r>
        <w:rPr>
          <w:rFonts w:cs="Calibri" w:ascii="Calibri" w:hAnsi="Calibri"/>
          <w:sz w:val="22"/>
          <w:szCs w:val="22"/>
          <w:lang w:val="gl-ES"/>
        </w:rPr>
        <w:t>Dadas as características específicas deste posto, cun claro perfil técnico relacionado con coñecementos imprescindibles en arte contemporánea, debe configurarse de xeito que para a súa cobertura se garanta o maior número de candidaturas posibles das Administracións Públicas, polo que esta modificación obedece á necesidade de incrementar a posibilidade de provisión desta praza por persoal coa formación e capacidade necesaria para asumir as funcións correspondentes a dirección do CGAC; concretamente a promo</w:t>
        <w:softHyphen/>
        <w:t>ción da creación e difusión artística-contemporánea.</w:t>
      </w:r>
    </w:p>
    <w:p>
      <w:pPr>
        <w:pStyle w:val="Pargrafodelista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</w:r>
    </w:p>
    <w:p>
      <w:pPr>
        <w:pStyle w:val="Normal"/>
        <w:autoSpaceDE w:val="false"/>
        <w:spacing w:lineRule="auto" w:line="276"/>
        <w:ind w:left="1224" w:hanging="0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  <w:t xml:space="preserve">Santiago de Compostela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  <w:t>A secretaria xeral técnic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gl-ES"/>
        </w:rPr>
      </w:pPr>
      <w:r>
        <w:rPr>
          <w:rFonts w:cs="Calibri" w:ascii="Calibri" w:hAnsi="Calibri"/>
          <w:sz w:val="22"/>
          <w:szCs w:val="22"/>
          <w:lang w:val="gl-ES"/>
        </w:rPr>
        <w:t>Elvira Mª Casal García</w:t>
      </w:r>
    </w:p>
    <w:sectPr>
      <w:headerReference w:type="default" r:id="rId2"/>
      <w:footerReference w:type="default" r:id="rId3"/>
      <w:type w:val="nextPage"/>
      <w:pgSz w:w="12240" w:h="15840"/>
      <w:pgMar w:left="851" w:right="794" w:gutter="0" w:header="425" w:top="737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142"/>
      <w:gridCol w:w="283"/>
      <w:gridCol w:w="4678"/>
    </w:tblGrid>
    <w:tr>
      <w:trPr>
        <w:trHeight w:val="60" w:hRule="exact"/>
      </w:trPr>
      <w:tc>
        <w:tcPr>
          <w:tcW w:w="6166" w:type="dxa"/>
          <w:gridSpan w:val="2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340" w:hRule="exact"/>
        <w:cantSplit w:val="true"/>
      </w:trPr>
      <w:tc>
        <w:tcPr>
          <w:tcW w:w="111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SELLERÍA: CULTURA, LINGUA E XUVENTUDE</w:t>
          </w:r>
        </w:p>
      </w:tc>
    </w:tr>
    <w:tr>
      <w:trPr>
        <w:trHeight w:val="23" w:hRule="exact"/>
      </w:trPr>
      <w:tc>
        <w:tcPr>
          <w:tcW w:w="6166" w:type="dxa"/>
          <w:gridSpan w:val="2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>
        <w:trHeight w:val="80" w:hRule="exact"/>
      </w:trPr>
      <w:tc>
        <w:tcPr>
          <w:tcW w:w="11127" w:type="dxa"/>
          <w:gridSpan w:val="4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>
        <w:trHeight w:val="400" w:hRule="exact"/>
      </w:trPr>
      <w:tc>
        <w:tcPr>
          <w:tcW w:w="60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XUSTIFICACIÓN FUNCIONAL</w:t>
          </w:r>
        </w:p>
      </w:tc>
      <w:tc>
        <w:tcPr>
          <w:tcW w:w="510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OPOSTA: CU-2024-003 M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tulo4Carc">
    <w:name w:val="Título 4 Carác.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abeceiraCarc">
    <w:name w:val="Cabeceira Carác."/>
    <w:qFormat/>
    <w:rPr>
      <w:lang w:val="es-ES_tradnl"/>
    </w:rPr>
  </w:style>
  <w:style w:type="character" w:styleId="PdepxinaCarc">
    <w:name w:val="Pé de páxina Carác."/>
    <w:qFormat/>
    <w:rPr>
      <w:lang w:val="es-ES_tradnl"/>
    </w:rPr>
  </w:style>
  <w:style w:type="character" w:styleId="SenespazamentoCarc">
    <w:name w:val="Sen espazamento Carác."/>
    <w:qFormat/>
    <w:rPr>
      <w:rFonts w:ascii="Calibri" w:hAnsi="Calibri" w:cs="Calibri"/>
      <w:color w:val="000000"/>
      <w:sz w:val="22"/>
      <w:szCs w:val="22"/>
      <w:lang w:val="en-US"/>
    </w:rPr>
  </w:style>
  <w:style w:type="character" w:styleId="TextodegloboCarc">
    <w:name w:val="Texto de globo Carác."/>
    <w:qFormat/>
    <w:rPr>
      <w:rFonts w:ascii="Tahoma" w:hAnsi="Tahoma" w:cs="Tahoma"/>
      <w:sz w:val="16"/>
      <w:szCs w:val="16"/>
      <w:lang w:val="en-US"/>
    </w:rPr>
  </w:style>
  <w:style w:type="character" w:styleId="TextodenotaaopdepxinaCarc">
    <w:name w:val="Texto de nota ao pé de páxina Carác.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Dogtextosumario">
    <w:name w:val="dog-texto-sumario"/>
    <w:qFormat/>
    <w:rPr/>
  </w:style>
  <w:style w:type="character" w:styleId="TextodocorpoCarc">
    <w:name w:val="Texto do corpo Carác.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Textoprincipal2Carc">
    <w:name w:val="Texto principal 2 Carác.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6">
    <w:name w:val="A6"/>
    <w:qFormat/>
    <w:rPr>
      <w:color w:val="000000"/>
      <w:sz w:val="16"/>
      <w:szCs w:val="16"/>
    </w:rPr>
  </w:style>
  <w:style w:type="character" w:styleId="Textofijo1">
    <w:name w:val="textofijo1"/>
    <w:qFormat/>
    <w:rPr>
      <w:rFonts w:ascii="Verdana" w:hAnsi="Verdana" w:cs="Verdana"/>
      <w:sz w:val="19"/>
      <w:szCs w:val="19"/>
    </w:rPr>
  </w:style>
  <w:style w:type="character" w:styleId="Referenciadecomentario">
    <w:name w:val="Referencia de comentario"/>
    <w:qFormat/>
    <w:rPr>
      <w:sz w:val="16"/>
      <w:szCs w:val="16"/>
    </w:rPr>
  </w:style>
  <w:style w:type="character" w:styleId="TextodecomentarioCarc">
    <w:name w:val="Texto de comentario Carác."/>
    <w:qFormat/>
    <w:rPr>
      <w:lang w:val="es-ES_tradnl"/>
    </w:rPr>
  </w:style>
  <w:style w:type="character" w:styleId="AsuntodocomentarioCarc">
    <w:name w:val="Asunto do comentario Carác."/>
    <w:qFormat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espazamento">
    <w:name w:val="Sen espazamento"/>
    <w:basedOn w:val="Normal"/>
    <w:qFormat/>
    <w:pPr/>
    <w:rPr>
      <w:rFonts w:ascii="Calibri" w:hAnsi="Calibri" w:cs="Calibri"/>
      <w:color w:val="000000"/>
      <w:sz w:val="22"/>
      <w:szCs w:val="22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elista">
    <w:name w:val="Parágrafo de lista"/>
    <w:basedOn w:val="Normal"/>
    <w:qFormat/>
    <w:pPr>
      <w:ind w:left="708" w:hanging="0"/>
    </w:pPr>
    <w:rPr>
      <w:sz w:val="24"/>
      <w:szCs w:val="24"/>
      <w:lang w:val="es-ES"/>
    </w:rPr>
  </w:style>
  <w:style w:type="paragraph" w:styleId="Footnote">
    <w:name w:val="Footnote Text"/>
    <w:basedOn w:val="Normal"/>
    <w:pPr/>
    <w:rPr/>
  </w:style>
  <w:style w:type="paragraph" w:styleId="Textoprincipal2">
    <w:name w:val="Texto principal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ogbasesangria">
    <w:name w:val="dog-base-sangria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</w:pPr>
    <w:rPr>
      <w:rFonts w:ascii="Arial" w:hAnsi="Arial" w:cs="Arial"/>
      <w:sz w:val="24"/>
      <w:szCs w:val="24"/>
      <w:lang w:val="es-ES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color w:val="000000"/>
    </w:rPr>
  </w:style>
  <w:style w:type="paragraph" w:styleId="Displaytable1">
    <w:name w:val="displaytable1"/>
    <w:basedOn w:val="Normal"/>
    <w:qFormat/>
    <w:pPr>
      <w:spacing w:before="100" w:after="100"/>
    </w:pPr>
    <w:rPr>
      <w:rFonts w:ascii="Verdana" w:hAnsi="Verdana" w:cs="Verdana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en-US" w:eastAsia="zh-CN" w:bidi="hi-IN"/>
    </w:rPr>
  </w:style>
  <w:style w:type="paragraph" w:styleId="Textodecomentario">
    <w:name w:val="Texto de comentario"/>
    <w:basedOn w:val="Normal"/>
    <w:qFormat/>
    <w:pPr/>
    <w:rPr/>
  </w:style>
  <w:style w:type="paragraph" w:styleId="Asuntodocomentario">
    <w:name w:val="Asunto do comentario"/>
    <w:basedOn w:val="Textodecomentario"/>
    <w:next w:val="Textodecomentario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7:30:00Z</dcterms:created>
  <dc:creator>Inspección Xeral de Servicios</dc:creator>
  <dc:description/>
  <cp:keywords/>
  <dc:language>en-US</dc:language>
  <cp:lastModifiedBy>González Sanmartín, José Manuel</cp:lastModifiedBy>
  <cp:lastPrinted>2025-03-07T19:05:00Z</cp:lastPrinted>
  <dcterms:modified xsi:type="dcterms:W3CDTF">2025-03-09T22:28:00Z</dcterms:modified>
  <cp:revision>11</cp:revision>
  <dc:subject/>
  <dc:title>Informe económico (modelo C) versión w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breVentana">
    <vt:lpwstr>NombreVentana</vt:lpwstr>
  </property>
</Properties>
</file>